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Motive Driving Imperialis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Economic political and social forces accelerated the drive to take over land in all parts of the globe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From the information on page 306-307 in your text, complete the follow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25</wp:posOffset>
                </wp:positionH>
                <wp:positionV relativeFrom="paragraph">
                  <wp:posOffset>116840</wp:posOffset>
                </wp:positionV>
                <wp:extent cx="478155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552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MOTIVES DRIVING IMPERIAL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5pt;height:43.5pt;mso-wrap-distance-left:9.05pt;mso-wrap-distance-right:9.05pt;mso-wrap-distance-top:0pt;mso-wrap-distance-bottom:0pt;margin-top:9.2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MOTIVES DRIVING IMPERIA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4524375</wp:posOffset>
                </wp:positionH>
                <wp:positionV relativeFrom="paragraph">
                  <wp:posOffset>302260</wp:posOffset>
                </wp:positionV>
                <wp:extent cx="9525" cy="4429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6.25pt;margin-top:23.8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3">
                <wp:simplePos x="0" y="0"/>
                <wp:positionH relativeFrom="column">
                  <wp:posOffset>876300</wp:posOffset>
                </wp:positionH>
                <wp:positionV relativeFrom="paragraph">
                  <wp:posOffset>302260</wp:posOffset>
                </wp:positionV>
                <wp:extent cx="28575" cy="4429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23.8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6525</wp:posOffset>
                </wp:positionH>
                <wp:positionV relativeFrom="paragraph">
                  <wp:posOffset>302260</wp:posOffset>
                </wp:positionV>
                <wp:extent cx="635" cy="4429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23.8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220980</wp:posOffset>
                </wp:positionV>
                <wp:extent cx="5915025" cy="180975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180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What were the economic motives driving imperialis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75pt;margin-top:17.4pt;width:465.7pt;height:1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What were the economic motives driving imperialism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237490</wp:posOffset>
                </wp:positionV>
                <wp:extent cx="5857875" cy="182880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What were the political motives driving imperialis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18.7pt;width:461.2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What were the political motives driving imperialism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330200</wp:posOffset>
                </wp:positionV>
                <wp:extent cx="5915025" cy="195516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195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What were the social reasons driving imperialis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26pt;width:465.7pt;height:15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What were the social reasons driving imperialism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1:32:00Z</dcterms:created>
  <dc:creator>HP Authorized Customer</dc:creator>
  <dc:description/>
  <cp:keywords/>
  <dc:language>en-US</dc:language>
  <cp:lastModifiedBy>HP Authorized Customer</cp:lastModifiedBy>
  <dcterms:modified xsi:type="dcterms:W3CDTF">2009-03-21T21:53:00Z</dcterms:modified>
  <cp:revision>1</cp:revision>
  <dc:subject/>
  <dc:title/>
</cp:coreProperties>
</file>